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rPr>
      </w:pPr>
      <w:r>
        <w:drawing>
          <wp:anchor behindDoc="0" distT="0" distB="0" distL="0" distR="0" simplePos="0" locked="0" layoutInCell="0" allowOverlap="1" relativeHeight="2">
            <wp:simplePos x="0" y="0"/>
            <wp:positionH relativeFrom="column">
              <wp:posOffset>2590800</wp:posOffset>
            </wp:positionH>
            <wp:positionV relativeFrom="paragraph">
              <wp:posOffset>20320</wp:posOffset>
            </wp:positionV>
            <wp:extent cx="2313305" cy="1075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2313305" cy="1075055"/>
                    </a:xfrm>
                    <a:prstGeom prst="rect">
                      <a:avLst/>
                    </a:prstGeom>
                  </pic:spPr>
                </pic:pic>
              </a:graphicData>
            </a:graphic>
          </wp:anchor>
        </w:drawing>
      </w:r>
      <w:r>
        <w:rPr>
          <w:rFonts w:cs="Times New Roman" w:ascii="Times New Roman" w:hAnsi="Times New Roman"/>
          <w:b/>
          <w:sz w:val="24"/>
          <w:szCs w:val="24"/>
        </w:rPr>
        <w:t>PAWTENTIAL DOG TRAINING</w:t>
      </w:r>
    </w:p>
    <w:p>
      <w:pPr>
        <w:pStyle w:val="Normal"/>
        <w:rPr>
          <w:rFonts w:ascii="Times New Roman" w:hAnsi="Times New Roman" w:cs="Times New Roman"/>
          <w:sz w:val="18"/>
          <w:szCs w:val="18"/>
        </w:rPr>
      </w:pPr>
      <w:r>
        <w:rPr>
          <w:rFonts w:cs="Times New Roman" w:ascii="Times New Roman" w:hAnsi="Times New Roman"/>
          <w:b/>
          <w:sz w:val="24"/>
          <w:szCs w:val="24"/>
        </w:rPr>
        <w:t>And Behaviour Consultation</w:t>
      </w:r>
    </w:p>
    <w:p>
      <w:pPr>
        <w:pStyle w:val="Normal"/>
        <w:rPr>
          <w:rFonts w:ascii="Times New Roman" w:hAnsi="Times New Roman" w:cs="Times New Roman"/>
          <w:b w:val="false"/>
          <w:b w:val="false"/>
          <w:bCs w:val="false"/>
          <w:sz w:val="24"/>
          <w:szCs w:val="24"/>
        </w:rPr>
      </w:pPr>
      <w:r>
        <w:rPr>
          <w:rFonts w:cs="Times New Roman" w:ascii="Times New Roman" w:hAnsi="Times New Roman"/>
          <w:sz w:val="18"/>
          <w:szCs w:val="18"/>
        </w:rPr>
        <w:t>(ABN: 14 965 042 97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Lyn Witts</w:t>
      </w:r>
    </w:p>
    <w:p>
      <w:pPr>
        <w:pStyle w:val="Norma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Cert IV Dog Behavioural Trainer</w:t>
      </w:r>
    </w:p>
    <w:p>
      <w:pPr>
        <w:pStyle w:val="Normal"/>
        <w:rPr>
          <w:rFonts w:ascii="Times New Roman" w:hAnsi="Times New Roman" w:cs="Times New Roman"/>
          <w:b/>
          <w:b/>
          <w:sz w:val="22"/>
          <w:szCs w:val="22"/>
        </w:rPr>
      </w:pPr>
      <w:r>
        <w:rPr>
          <w:rFonts w:cs="Times New Roman" w:ascii="Times New Roman" w:hAnsi="Times New Roman"/>
          <w:b w:val="false"/>
          <w:bCs w:val="false"/>
          <w:sz w:val="22"/>
          <w:szCs w:val="22"/>
        </w:rPr>
        <w:t>Cert IV Veterinary Nurs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true"/>
        <w:bidi w:val="0"/>
        <w:ind w:left="-345" w:right="-465" w:hanging="0"/>
        <w:jc w:val="center"/>
        <w:rPr>
          <w:rFonts w:ascii="Times New Roman" w:hAnsi="Times New Roman" w:cs="Times New Roman"/>
          <w:b/>
          <w:b/>
          <w:sz w:val="24"/>
          <w:szCs w:val="24"/>
        </w:rPr>
      </w:pPr>
      <w:r>
        <w:rPr>
          <w:rFonts w:cs="Times New Roman" w:ascii="Times New Roman" w:hAnsi="Times New Roman"/>
          <w:b/>
          <w:sz w:val="24"/>
          <w:szCs w:val="24"/>
        </w:rPr>
        <w:t>TEACHING STAY OR WA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Deciding on a Verbal Cue and Visual Signal</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One theory is that if you ask your dog to ‘sit’ or ‘drop’ until you release them, then you don't need a 'stay' cue!</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Or you may like to give more information to your dog such as ‘Stay’ means ‘do not move until I get back’ and ‘Wait’ means ‘hang on a sec, I’ll let you know when to move’. ‘Stay’ becomes a more long term position while ‘Wait’ is used to stop your dog briefly until you release ‘Ok’ to eat, get in the car, come through the door, cross the road, greet visitors etc.</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Or, simply use the one cue i.e. ‘Stay’ or ‘Wait’ to mean ‘do not move until I release’.</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s for a Visual Cue, which is more helpful to your dog than a Verbal Cue, you may like to hold a palm in front of your dog's face like a 'stop' signal, fingers pointing to the sky.</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 release cue could be a sweeping of your hand in front of their face to indicate 'you can move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Step One; Introduce Visual and Verbal Cue</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sk your dog to ‘Sit’ in front of you. Click for the 'sit' position and treat. Hold your hand in front of your dog, palm facing your dog. Do not move away from your dog at this point. Treat your dog for not moving as you introduce them to your Visual Cue. Use a high rate of reinforcement i.e treat often to strengthen 'staying'. Repeat this several times and only proceed to the next step if your dog is remaining still and focused as you show them your Visual Cu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ep Two; Introduce a Release Cue</w:t>
      </w:r>
    </w:p>
    <w:p>
      <w:pPr>
        <w:pStyle w:val="Normal"/>
        <w:numPr>
          <w:ilvl w:val="0"/>
          <w:numId w:val="1"/>
        </w:numPr>
        <w:rPr>
          <w:rFonts w:ascii="Times New Roman" w:hAnsi="Times New Roman" w:cs="Times New Roman"/>
          <w:b w:val="false"/>
          <w:b w:val="false"/>
          <w:bCs w:val="false"/>
          <w:sz w:val="24"/>
          <w:szCs w:val="24"/>
        </w:rPr>
      </w:pPr>
      <w:r>
        <w:rPr>
          <w:rFonts w:cs="Times New Roman" w:ascii="Times New Roman" w:hAnsi="Times New Roman"/>
          <w:sz w:val="24"/>
          <w:szCs w:val="24"/>
        </w:rPr>
        <w:t>A release cue is introduced even before you start moving away from your dog. Give your release cue then encourage them out of the stay. Soon they are moving to the release cue before you move. We want them to only move out of position when they hear your release cue rather than move in response to you moving. So keep consistent with the method of saying your release cue, pause, then encourage them to move.</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ontinued...</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age Two</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awtential Dog Training</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eaching Stay or Wait</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ep Three; Introducing Movement</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When you feel your dog can cope with some movement, take half a step back away from your dog while giving your Visual and Verbal Cue. Return to your dog and treat. No need to click. If your dog moves, practise Step One and Two more.</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Next, try a full step away from your dog, return, and treat.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Release your dog regularly so they are connecting 'stay until you hear the release cue'.</w:t>
      </w:r>
    </w:p>
    <w:p>
      <w:pPr>
        <w:pStyle w:val="Normal"/>
        <w:numPr>
          <w:ilvl w:val="0"/>
          <w:numId w:val="1"/>
        </w:numPr>
        <w:rPr>
          <w:rFonts w:ascii="Times New Roman" w:hAnsi="Times New Roman" w:cs="Times New Roman"/>
          <w:b/>
          <w:b/>
          <w:sz w:val="24"/>
          <w:szCs w:val="24"/>
        </w:rPr>
      </w:pPr>
      <w:r>
        <w:rPr>
          <w:rFonts w:cs="Times New Roman" w:ascii="Times New Roman" w:hAnsi="Times New Roman"/>
          <w:sz w:val="24"/>
          <w:szCs w:val="24"/>
        </w:rPr>
        <w:t>Gradually extend distance away from your dog working at your dogs pace, not yours. If your dog moves, you are going too fast and need to stay at the distance your dog can cope wit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Training Tip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f your dog moves, take a short break and try again choosing a distance where you know your dog can be successful.</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lease do not make 'no' or 'ah' noises at your dog. It's your fault they moved, not theirs. You need to set them up to succeed. Remember correcting or punishing your dog, only makes for a dog nervous about making mistakes. We want them to enjoy the training journey at all time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Remain practising one, two or three steps away from your dog. Mix it rather than always be pushing for harder and harder challenge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Release your dog regularly rather than expect them to stay for long periods in position initially.</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s you are making progress, work on challenges such as turning your back as you step away, spinning on the spot, jumping up and down, walking all the way around your dog, 'sit beside' as you take a step away, 'drop-stay', 'stand-stay'.</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n the early stages of developing 'stay', always return to treat. If you start calling your dog to you from the ‘stay’ position during the early stages, your dog may develop the habit of ‘creeping forward’ and second guessing when you are about to call. Returning to treat is strengthening the 'stay'. Calling them to you is weakening the 'stay'. We want your dog sitting in position wondering when you will be returning, not sitting in position thinking about moving!</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Return to your dog fully before moving your hand to get a treat otherwise you may be inadvertently prompting them to move early.</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Reinforcement with treats and praise is important feedback for your dog that they are doing well so be genero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Pawtential Family Dog Training 2016</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Arial Narrow" w:hAnsi="Arial Narrow" w:cs="Times New Roma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7:25:00Z</dcterms:created>
  <dc:creator>Lyn Witts</dc:creator>
  <dc:description/>
  <dc:language>en-US</dc:language>
  <cp:lastModifiedBy>Lyn Witts</cp:lastModifiedBy>
  <cp:lastPrinted>2016-12-06T13:30:00Z</cp:lastPrinted>
  <dcterms:modified xsi:type="dcterms:W3CDTF">2008-02-25T13:11:00Z</dcterms:modified>
  <cp:revision>5</cp:revision>
  <dc:subject/>
  <dc:title/>
</cp:coreProperties>
</file>